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fr-FR"/>
        </w:rPr>
        <w:t>D’abord, je crois que le personnel de l’hôtel Alvear est très efficace et accueillant. Puis, je pense que l’information sur les services de l’hôtel et les extérieurs est excellente et le concierge est très sympathique et compétent. Ensuite, j’ai apprécié  le confort des chambres, elles sont luxueuses et spacieuses. Par contre, j’ai trouvé la décoration trop somptueuse. Enfin, je considère que la qualité des plats dans les restaurants est exceptionnelle mais le prix est trop ch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3:22:00Z</dcterms:created>
  <dc:creator>juli</dc:creator>
  <dc:description/>
  <cp:keywords/>
  <dc:language>en-US</dc:language>
  <cp:lastModifiedBy>juli</cp:lastModifiedBy>
  <dcterms:modified xsi:type="dcterms:W3CDTF">2011-10-26T01:15:00Z</dcterms:modified>
  <cp:revision>1</cp:revision>
  <dc:subject/>
  <dc:title>D’abord, je crois que le personnel de l’hôtel Alvear est très efficace et accueillant</dc:title>
</cp:coreProperties>
</file>